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1868426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4359531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9764208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60666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